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767544574"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242035410"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396957723"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582713683"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2108268440"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