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961685787"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731936484"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616831876"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1035953495"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1957445849"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